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5. 4. Распространение рукокрылых по территории Калининградской област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rPr/>
      </w:pPr>
      <w:r>
        <w:rPr/>
        <w:t xml:space="preserve">     </w:t>
      </w:r>
      <w:r>
        <w:rPr/>
        <w:t xml:space="preserve">В летний период исследований находки рукокрылых на территории Калининградской области совершены во всех квадратах (рис. 15). На Куршской косе летучие мыши регистрировались в двух точках: полевом стационаре «Фрингилла» и пос. Рыбачий (рис. 15). </w:t>
      </w:r>
    </w:p>
    <w:p>
      <w:pPr>
        <w:pStyle w:val="TextBody"/>
        <w:ind w:right="-766" w:hanging="0"/>
        <w:rPr/>
      </w:pPr>
      <w:r>
        <w:rPr/>
        <w:t xml:space="preserve">     </w:t>
      </w:r>
      <w:r>
        <w:rPr/>
        <w:t>Зимние находки рукокрылых (за исключением кожана позднего) сделаны в окрестностях г. Калининграда (рис. 16). Рукокрылые зимуют во всех фортах, не используемых человеком. Там, где фактор беспокойства проявляется в значительной степени, летучие мыши зимовать избегают. Это подтверждают экскурсии в форты № 3 и 2 «Бронзарт» - в активно эксплуатируемых постройках рукокрылых не обнаружено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исследований можно сказать, что такие виды как вечерница рыжая и ушан бурый распространены по территории области повсеместно. Кожан поздний, нетопырь Натузиуса и нетопырь-карлик также встречаются практически повсюду, остальные виды распространены локальными группами (табл. 13)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38"/>
          <w:pgMar w:left="1800" w:right="1800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3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ис. 15. Распределение летних находок рукокрылых по территории Калининградской области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  <w:t>Рис. 16. Места находок зимующих рукокрылых в окрестностях города Калининграда</w:t>
      </w:r>
    </w:p>
    <w:p>
      <w:pPr>
        <w:pStyle w:val="Heading1"/>
        <w:ind w:right="-56" w:hanging="0"/>
        <w:jc w:val="right"/>
        <w:rPr/>
      </w:pPr>
      <w:r>
        <w:rPr/>
        <w:t xml:space="preserve">Таблица 13 </w:t>
      </w:r>
    </w:p>
    <w:p>
      <w:pPr>
        <w:pStyle w:val="Heading1"/>
        <w:ind w:right="-56" w:hanging="0"/>
        <w:jc w:val="center"/>
        <w:rPr/>
      </w:pPr>
      <w:r>
        <w:rPr/>
        <w:t xml:space="preserve">Распределение отловленных рукокрылых различных видов по квадратам сетки </w:t>
      </w:r>
      <w:r>
        <w:rPr>
          <w:lang w:val="en-US"/>
        </w:rPr>
        <w:t>UT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1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  <w:gridCol w:w="826"/>
      </w:tblGrid>
      <w:tr>
        <w:trPr>
          <w:trHeight w:val="581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звание вида</w:t>
            </w:r>
          </w:p>
        </w:tc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 xml:space="preserve">Квадраты сетки </w:t>
            </w:r>
            <w:r>
              <w:rPr>
                <w:sz w:val="28"/>
                <w:lang w:val="en-US"/>
              </w:rPr>
              <w:t>UTM</w:t>
            </w:r>
          </w:p>
        </w:tc>
      </w:tr>
      <w:tr>
        <w:trPr>
          <w:trHeight w:val="572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личество отловленных особей</w:t>
            </w:r>
          </w:p>
        </w:tc>
      </w:tr>
      <w:tr>
        <w:trPr>
          <w:trHeight w:val="577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F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F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G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F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F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F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F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FF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F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F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G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F2</w:t>
            </w:r>
          </w:p>
        </w:tc>
      </w:tr>
      <w:tr>
        <w:trPr>
          <w:trHeight w:val="494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474" w:right="1247" w:gutter="0" w:header="0" w:top="179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jc w:val="center"/>
        <w:rPr/>
      </w:pPr>
      <w:r>
        <w:rPr>
          <w:sz w:val="40"/>
        </w:rPr>
        <w:t>Отряд рукокрылые</w:t>
      </w:r>
      <w:r>
        <w:rPr>
          <w:sz w:val="40"/>
          <w:lang w:val="en-US"/>
        </w:rPr>
        <w:t xml:space="preserve"> – Ordo </w:t>
      </w:r>
      <w:r>
        <w:rPr>
          <w:sz w:val="40"/>
        </w:rPr>
        <w:t>Chiroptera</w:t>
      </w:r>
      <w:r>
        <w:rPr>
          <w:sz w:val="40"/>
          <w:lang w:val="en-US"/>
        </w:rPr>
        <w:t xml:space="preserve"> Blumenbach</w:t>
      </w:r>
    </w:p>
    <w:p>
      <w:pPr>
        <w:pStyle w:val="TextBody"/>
        <w:ind w:right="-766" w:hanging="0"/>
        <w:jc w:val="center"/>
        <w:rPr>
          <w:sz w:val="34"/>
        </w:rPr>
      </w:pPr>
      <w:r>
        <w:rPr>
          <w:sz w:val="34"/>
        </w:rPr>
        <w:t>Семейство обыкновенные летучие мыши –</w:t>
      </w:r>
    </w:p>
    <w:p>
      <w:pPr>
        <w:pStyle w:val="TextBody"/>
        <w:ind w:right="-766" w:hanging="0"/>
        <w:jc w:val="center"/>
        <w:rPr/>
      </w:pPr>
      <w:r>
        <w:rPr>
          <w:sz w:val="34"/>
          <w:lang w:val="en-US"/>
        </w:rPr>
        <w:t>Familia Vespertilionidae Gray</w:t>
      </w:r>
      <w:r>
        <w:rPr>
          <w:sz w:val="34"/>
        </w:rPr>
        <w:t>,1821</w:t>
      </w:r>
    </w:p>
    <w:p>
      <w:pPr>
        <w:pStyle w:val="TextBody"/>
        <w:ind w:right="-766" w:hanging="0"/>
        <w:jc w:val="center"/>
        <w:rPr/>
      </w:pPr>
      <w:r>
        <w:rPr>
          <w:lang w:val="en-US"/>
        </w:rPr>
        <w:t>Barbastella Gray</w:t>
      </w:r>
      <w:r>
        <w:rPr/>
        <w:t>, 1821. Широкоушки</w:t>
      </w:r>
    </w:p>
    <w:p>
      <w:pPr>
        <w:pStyle w:val="TextBody"/>
        <w:ind w:right="-766" w:hanging="0"/>
        <w:jc w:val="center"/>
        <w:rPr/>
      </w:pPr>
      <w:r>
        <w:rPr/>
      </w:r>
    </w:p>
    <w:p>
      <w:pPr>
        <w:pStyle w:val="TextBody"/>
        <w:ind w:right="-766" w:hanging="0"/>
        <w:rPr/>
      </w:pPr>
      <w:r>
        <w:rPr>
          <w:u w:val="single"/>
        </w:rPr>
        <w:t xml:space="preserve">Широкоушка европейская обыкновенная </w:t>
      </w:r>
      <w:r>
        <w:rPr/>
        <w:t>(рис. 17).</w:t>
      </w:r>
    </w:p>
    <w:p>
      <w:pPr>
        <w:pStyle w:val="TextBody"/>
        <w:ind w:right="-766" w:hanging="0"/>
        <w:rPr/>
      </w:pPr>
      <w:r>
        <w:rPr>
          <w:lang w:val="en-US"/>
        </w:rPr>
        <w:t>Barbastella barbastellus Schreber</w:t>
      </w:r>
      <w:r>
        <w:rPr/>
        <w:t>, 1774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только один раз: в г. Калининграде, форт № 2 «А» «Барнеков», зимой 1999 года на зимовке (рис. 30).</w:t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30"/>
          <w:tab w:val="clear" w:pos="7938"/>
        </w:tabs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</w:r>
    </w:p>
    <w:p>
      <w:pPr>
        <w:pStyle w:val="3"/>
        <w:tabs>
          <w:tab w:val="clear" w:pos="7230"/>
          <w:tab w:val="clear" w:pos="7938"/>
        </w:tabs>
        <w:rPr/>
      </w:pPr>
      <w:r>
        <w:rPr/>
        <w:t>Рис. 17. Широкоушка европейская (фото автора)</w:t>
      </w:r>
    </w:p>
    <w:p>
      <w:pPr>
        <w:pStyle w:val="TextBody"/>
        <w:ind w:right="-766" w:hanging="0"/>
        <w:jc w:val="center"/>
        <w:rPr>
          <w:lang w:val="en-US"/>
        </w:rPr>
      </w:pPr>
      <w:r>
        <w:rPr>
          <w:lang w:val="en-US"/>
        </w:rPr>
        <w:t>Eptesicus Rafinesque, 1820. Кожаны</w:t>
      </w:r>
    </w:p>
    <w:p>
      <w:pPr>
        <w:pStyle w:val="TextBody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hanging="0"/>
        <w:rPr/>
      </w:pPr>
      <w:r>
        <w:rPr>
          <w:u w:val="single"/>
        </w:rPr>
        <w:t xml:space="preserve">Кожанок северный </w:t>
      </w:r>
      <w:r>
        <w:rPr/>
        <w:t>(рис. 18).</w:t>
      </w:r>
    </w:p>
    <w:p>
      <w:pPr>
        <w:pStyle w:val="TextBody"/>
        <w:ind w:right="-766" w:hanging="0"/>
        <w:rPr/>
      </w:pPr>
      <w:r>
        <w:rPr>
          <w:lang w:val="en-US"/>
        </w:rPr>
        <w:t>Eptesicus nilssoni Keyserling et Blasius</w:t>
      </w:r>
      <w:r>
        <w:rPr/>
        <w:t>, 1839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в г. Калининграде: зимой 1998-1999 гг. в форте № 2 «А» «Барнеков», поздней осенью 1999 года в форте № 2 «Бронзарт» (зимующие особи) и зимой 2000 года в фортах № 1 и № 5 «А» «Лендорф», а также летом 1999 года в пос. Прохладное Славского района (рис. 31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>Рис. 18. Кожанок северный</w:t>
      </w:r>
      <w:r>
        <w:rPr/>
        <w:t xml:space="preserve"> </w:t>
      </w:r>
      <w:r>
        <w:rPr>
          <w:sz w:val="28"/>
        </w:rPr>
        <w:t>(фото автора)</w:t>
      </w:r>
    </w:p>
    <w:p>
      <w:pPr>
        <w:pStyle w:val="TextBody"/>
        <w:ind w:right="-766" w:hanging="0"/>
        <w:rPr/>
      </w:pPr>
      <w:r>
        <w:rPr>
          <w:u w:val="single"/>
        </w:rPr>
        <w:t xml:space="preserve">Кожан поздний горный </w:t>
      </w:r>
      <w:r>
        <w:rPr/>
        <w:t>(рис. 19).</w:t>
      </w:r>
    </w:p>
    <w:p>
      <w:pPr>
        <w:pStyle w:val="TextBody"/>
        <w:ind w:right="-766" w:hanging="0"/>
        <w:rPr/>
      </w:pPr>
      <w:r>
        <w:rPr>
          <w:lang w:val="en-US"/>
        </w:rPr>
        <w:t>Eptesicus serotinus Schreber</w:t>
      </w:r>
      <w:r>
        <w:rPr/>
        <w:t>, 1774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в пос. Тимирязево Славского района (лето 1998 г.), в пос. Талпаки Гвардейского района          (лето 1998 г.), в г. Неман (лето 1998 г.), а также несколько раз в г. Советск (лето 1998 и 1999 гг.) и в его окрестностях (лето 1998 и 1999 гг.) (рис. 32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19. Кожан поздний (фото автора)</w:t>
      </w:r>
    </w:p>
    <w:p>
      <w:pPr>
        <w:pStyle w:val="TextBody"/>
        <w:ind w:right="-766" w:hanging="0"/>
        <w:jc w:val="center"/>
        <w:rPr/>
      </w:pPr>
      <w:r>
        <w:rPr>
          <w:lang w:val="en-US"/>
        </w:rPr>
        <w:t>Myotis Kaup</w:t>
      </w:r>
      <w:r>
        <w:rPr/>
        <w:t>, 1829. Ночницы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>
          <w:u w:val="single"/>
        </w:rPr>
      </w:pPr>
      <w:r>
        <w:rPr>
          <w:u w:val="single"/>
        </w:rPr>
        <w:t>Ночница остроухая.</w:t>
      </w:r>
    </w:p>
    <w:p>
      <w:pPr>
        <w:pStyle w:val="TextBody"/>
        <w:ind w:right="-766" w:hanging="0"/>
        <w:rPr>
          <w:lang w:val="en-US"/>
        </w:rPr>
      </w:pPr>
      <w:r>
        <w:rPr>
          <w:lang w:val="en-US"/>
        </w:rPr>
        <w:t>Myotis blythii Tomes, 1857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.</w:t>
      </w:r>
      <w:r>
        <w:rPr/>
        <w:t xml:space="preserve"> В июле 1997 года зарегистрировано 2 особи на Биостанции ЗИН РАН на Куршской косе, полевой стационар «Фрингилла» (рис. 33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>
          <w:u w:val="single"/>
        </w:rPr>
        <w:t xml:space="preserve">Ночница Брандта </w:t>
      </w:r>
      <w:r>
        <w:rPr/>
        <w:t>(рис. 20).</w:t>
      </w:r>
    </w:p>
    <w:p>
      <w:pPr>
        <w:pStyle w:val="TextBody"/>
        <w:ind w:right="-766" w:hanging="0"/>
        <w:rPr/>
      </w:pPr>
      <w:r>
        <w:rPr>
          <w:lang w:val="en-US"/>
        </w:rPr>
        <w:t>Myotis brandti Eversmann</w:t>
      </w:r>
      <w:r>
        <w:rPr/>
        <w:t>, 1845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за период исследования только во время зимовки в фортах г. Калининграда: в форте № 2 «Бронзарт» поздней осенью и зимой 1999-2000 года, а также в форте № 1 зимой 2000 года (рис. 34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0. Ночница Брандта (фото автора)</w:t>
      </w:r>
    </w:p>
    <w:p>
      <w:pPr>
        <w:pStyle w:val="TextBody"/>
        <w:ind w:right="-766" w:hanging="0"/>
        <w:rPr/>
      </w:pPr>
      <w:r>
        <w:rPr>
          <w:u w:val="single"/>
        </w:rPr>
        <w:t xml:space="preserve">Ночница прудовая </w:t>
      </w:r>
      <w:r>
        <w:rPr/>
        <w:t>(рис. 21).</w:t>
      </w:r>
    </w:p>
    <w:p>
      <w:pPr>
        <w:pStyle w:val="TextBody"/>
        <w:ind w:right="-766" w:hanging="0"/>
        <w:rPr>
          <w:lang w:val="en-US"/>
        </w:rPr>
      </w:pPr>
      <w:r>
        <w:rPr>
          <w:lang w:val="en-US"/>
        </w:rPr>
        <w:t>Myotis dasycneme Boie, 1825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в Калининградской области однажды: в г. Калининграде, форт № 2 «Бронзарт» поздней осенью 1999 года найдены зимующие животные (рис. 35).</w:t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1. Ночница прудовая (фото автора)</w:t>
      </w:r>
    </w:p>
    <w:p>
      <w:pPr>
        <w:pStyle w:val="TextBody"/>
        <w:ind w:right="-766" w:hanging="0"/>
        <w:rPr>
          <w:lang w:val="en-US"/>
        </w:rPr>
      </w:pPr>
      <w:r>
        <w:rPr>
          <w:u w:val="single"/>
        </w:rPr>
        <w:t xml:space="preserve">Ночница водяная </w:t>
      </w:r>
      <w:r>
        <w:rPr/>
        <w:t>(рис. 22).</w:t>
      </w:r>
    </w:p>
    <w:p>
      <w:pPr>
        <w:pStyle w:val="TextBody"/>
        <w:ind w:right="-766" w:hanging="0"/>
        <w:rPr/>
      </w:pPr>
      <w:r>
        <w:rPr>
          <w:lang w:val="en-US"/>
        </w:rPr>
        <w:t>Myotis daubentoni Kuhl</w:t>
      </w:r>
      <w:r>
        <w:rPr/>
        <w:t>, 1819.</w:t>
      </w:r>
    </w:p>
    <w:p>
      <w:pPr>
        <w:pStyle w:val="TextBody"/>
        <w:ind w:right="-766" w:hanging="0"/>
        <w:rPr>
          <w:rFonts w:ascii="Inkpen Chords;Courier New" w:hAnsi="Inkpen Chords;Courier New" w:cs="Inkpen Chords;Courier New"/>
          <w:i/>
          <w:i/>
          <w:shadow/>
          <w:sz w:val="40"/>
        </w:rPr>
      </w:pPr>
      <w:r>
        <w:rPr>
          <w:i/>
        </w:rPr>
        <w:t>Размещение по территории области</w:t>
      </w:r>
      <w:r>
        <w:rPr/>
        <w:t xml:space="preserve">. Вид отмечен в г. Калининграде: в форте № 5 «Фридрих-Вильгельм </w:t>
      </w:r>
      <w:r>
        <w:rPr>
          <w:lang w:val="en-US"/>
        </w:rPr>
        <w:t>III</w:t>
      </w:r>
      <w:r>
        <w:rPr/>
        <w:t xml:space="preserve">» зимой 1998-1999 гг. и зимой 2000 года, в форте № 2 «Бронзарт» поздней осенью 1999 года (зимующие особи) и зимой 2000 года и в форте № 5 «А» «Лендорф» зимой 2000 года, а также летом 1999 года в пос. Ольховатка Гусевского района и в г. Советске (рис. 36). </w:t>
      </w:r>
    </w:p>
    <w:p>
      <w:pPr>
        <w:pStyle w:val="TextBody"/>
        <w:ind w:right="-766" w:hanging="0"/>
        <w:rPr>
          <w:rFonts w:ascii="Inkpen Chords;Courier New" w:hAnsi="Inkpen Chords;Courier New" w:cs="Inkpen Chords;Courier New"/>
          <w:i/>
          <w:i/>
          <w:shadow/>
          <w:sz w:val="40"/>
        </w:rPr>
      </w:pPr>
      <w:r>
        <w:rPr>
          <w:rFonts w:cs="Inkpen Chords;Courier New" w:ascii="Inkpen Chords;Courier New" w:hAnsi="Inkpen Chords;Courier New"/>
          <w:i/>
          <w:shadow/>
          <w:sz w:val="40"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>
          <w:i/>
          <w:i/>
        </w:rPr>
      </w:pPr>
      <w:r>
        <w:rPr>
          <w:i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2. Ночница водяная (фото автора)</w:t>
      </w:r>
    </w:p>
    <w:p>
      <w:pPr>
        <w:pStyle w:val="TextBody"/>
        <w:ind w:right="-766" w:hanging="0"/>
        <w:rPr/>
      </w:pPr>
      <w:r>
        <w:rPr>
          <w:u w:val="single"/>
        </w:rPr>
        <w:t xml:space="preserve">Ночница усатая </w:t>
      </w:r>
      <w:r>
        <w:rPr/>
        <w:t>(рис. 23).</w:t>
      </w:r>
    </w:p>
    <w:p>
      <w:pPr>
        <w:pStyle w:val="TextBody"/>
        <w:ind w:right="-766" w:hanging="0"/>
        <w:rPr/>
      </w:pPr>
      <w:r>
        <w:rPr>
          <w:lang w:val="en-US"/>
        </w:rPr>
        <w:t>Myotis mystacinus Kuhl</w:t>
      </w:r>
      <w:r>
        <w:rPr/>
        <w:t>, 1819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ид отмечен только в г. Калининграде на зимовке: в форте № 1 поздней осенью 1998 года, в форте № 2 «Бронзарт» поздней осенью 1999 года, в фортах № 2 «А» «Барнеков» и № 5 «А» «Лендорф» зимой 2000 года (рис. 37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3. Ночница усатая (фото автора)</w:t>
      </w:r>
    </w:p>
    <w:p>
      <w:pPr>
        <w:pStyle w:val="TextBody"/>
        <w:ind w:right="-766" w:hanging="0"/>
        <w:rPr/>
      </w:pPr>
      <w:r>
        <w:rPr>
          <w:u w:val="single"/>
        </w:rPr>
        <w:t xml:space="preserve">Ночница Наттерера </w:t>
      </w:r>
      <w:r>
        <w:rPr/>
        <w:t>(рис. 24).</w:t>
      </w:r>
    </w:p>
    <w:p>
      <w:pPr>
        <w:pStyle w:val="TextBody"/>
        <w:ind w:right="-766" w:hanging="0"/>
        <w:rPr/>
      </w:pPr>
      <w:r>
        <w:rPr>
          <w:lang w:val="en-US"/>
        </w:rPr>
        <w:t>Myotis nattereri Kuhl</w:t>
      </w:r>
      <w:r>
        <w:rPr/>
        <w:t>, 1818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 xml:space="preserve">. За период исследований данный вид обнаружен на зимовке в г. Калининграде: поздней осенью 1998 года в форте № 1, зимой 1998-1999 гг. в форте № 2 «А» «Барнеков», поздней осенью и зимой 1999-2000 года в форте № 2 «Бронзарт» и зимой 2000 года в форте № 5 «Фридрих Вильгельм </w:t>
      </w:r>
      <w:r>
        <w:rPr>
          <w:lang w:val="en-US"/>
        </w:rPr>
        <w:t>III</w:t>
      </w:r>
      <w:r>
        <w:rPr/>
        <w:t>». Летняя находка сделана в Неманском районе недалеко от пос. Ветрово на берегу реки Тильза (рис. 38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4. Ночница Наттерера (фото автора)</w:t>
      </w:r>
    </w:p>
    <w:p>
      <w:pPr>
        <w:pStyle w:val="TextBody"/>
        <w:numPr>
          <w:ilvl w:val="0"/>
          <w:numId w:val="0"/>
        </w:numPr>
        <w:ind w:right="-766" w:hanging="0"/>
        <w:jc w:val="center"/>
        <w:outlineLvl w:val="0"/>
        <w:rPr/>
      </w:pPr>
      <w:r>
        <w:rPr>
          <w:lang w:val="en-US"/>
        </w:rPr>
        <w:t>Nyctalus Bowdich</w:t>
      </w:r>
      <w:r>
        <w:rPr/>
        <w:t>, 1825. Вечерницы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>
          <w:u w:val="single"/>
        </w:rPr>
      </w:pPr>
      <w:r>
        <w:rPr>
          <w:u w:val="single"/>
        </w:rPr>
        <w:t>Вечерница малая.</w:t>
      </w:r>
    </w:p>
    <w:p>
      <w:pPr>
        <w:pStyle w:val="TextBody"/>
        <w:ind w:right="-766" w:hanging="0"/>
        <w:rPr/>
      </w:pPr>
      <w:r>
        <w:rPr>
          <w:lang w:val="en-US"/>
        </w:rPr>
        <w:t>Nyctalus leisleri Kuhl</w:t>
      </w:r>
      <w:r>
        <w:rPr/>
        <w:t>, 1819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Отмечена только один раз на Биостанции ЗИН РАН на Куршской косе, полевой стационар «Фрингилла», во время осенней миграции рукокрылых вдоль побережья Балтийского моря и Куршского залива (конец августа 1995 года) (рис 39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u w:val="single"/>
        </w:rPr>
        <w:t xml:space="preserve">Вечерница рыжая </w:t>
      </w:r>
      <w:r>
        <w:rPr/>
        <w:t>(рис. 25).</w:t>
      </w:r>
    </w:p>
    <w:p>
      <w:pPr>
        <w:pStyle w:val="TextBody"/>
        <w:ind w:right="-766" w:hanging="0"/>
        <w:rPr/>
      </w:pPr>
      <w:r>
        <w:rPr>
          <w:lang w:val="en-US"/>
        </w:rPr>
        <w:t>Nyctalus noctula Schreber</w:t>
      </w:r>
      <w:r>
        <w:rPr/>
        <w:t>, 1775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В 1998 году данный вид отмечен в г. Советск, г. Багратионовск и в Славском районе (окрестности г. Советск, недалеко от Советского лесничества). В 1999 году рыжая вечерница обнаружена в следующих населенных пунктах: пос. Матросово Полесского района, пос. Майское Гусевского района, г. Нестеров, пос. Гастеллово Славского района и г. Светлый. Все находки относятся к летнему периоду исследования (рис. 40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5. Вечерница рыжая (фото автора)</w:t>
      </w:r>
    </w:p>
    <w:p>
      <w:pPr>
        <w:pStyle w:val="TextBody"/>
        <w:numPr>
          <w:ilvl w:val="0"/>
          <w:numId w:val="0"/>
        </w:numPr>
        <w:ind w:right="-766" w:hanging="0"/>
        <w:jc w:val="center"/>
        <w:outlineLvl w:val="0"/>
        <w:rPr/>
      </w:pPr>
      <w:r>
        <w:rPr>
          <w:lang w:val="en-US"/>
        </w:rPr>
        <w:t>Pipistrellus Kaup</w:t>
      </w:r>
      <w:r>
        <w:rPr/>
        <w:t>, 1829. Нетопыр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u w:val="single"/>
        </w:rPr>
        <w:t xml:space="preserve">Нетопырь Натузиуса, Нетопырь лесной </w:t>
      </w:r>
      <w:r>
        <w:rPr/>
        <w:t>(рис. 26).</w:t>
      </w:r>
    </w:p>
    <w:p>
      <w:pPr>
        <w:pStyle w:val="TextBody"/>
        <w:ind w:right="-766" w:hanging="0"/>
        <w:rPr/>
      </w:pPr>
      <w:r>
        <w:rPr>
          <w:lang w:val="en-US"/>
        </w:rPr>
        <w:t>Pipistrellus nathusii Keyserling et Blasius</w:t>
      </w:r>
      <w:r>
        <w:rPr/>
        <w:t>, 1839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Данный вид зарегистрирован летом 1998 года в пос. Добрино Гурьевского района, пос. Дальнее Полесского района и в городах Озёрск и Калининград, а летом 1999 года в пос. Ильичевка Багратионовского района и в г. Светлый (рис. 41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6. Нетопырь Натузиуса (фото автора)</w:t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u w:val="single"/>
        </w:rPr>
        <w:t xml:space="preserve">Нетопырь – карлик </w:t>
      </w:r>
      <w:r>
        <w:rPr/>
        <w:t>(рис. 27).</w:t>
      </w:r>
    </w:p>
    <w:p>
      <w:pPr>
        <w:pStyle w:val="TextBody"/>
        <w:ind w:right="-766" w:hanging="0"/>
        <w:rPr/>
      </w:pPr>
      <w:r>
        <w:rPr>
          <w:lang w:val="en-US"/>
        </w:rPr>
        <w:t>Pipistrellus pipistrellus Schreber</w:t>
      </w:r>
      <w:r>
        <w:rPr/>
        <w:t>, 1775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 xml:space="preserve">. В 1998 году отмечен в пос. Дружба Правдинского района и в окрестностях г. Советска, а в 1999 году – в окрестностях турбазы «Дюны» на Куршской Косе и в 4 км от пос. Бабушкино по направлению к пос. Третьяково Нестеровского района (рис. 42). 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27. Нетопырь-карлик (фото автора)</w:t>
      </w:r>
    </w:p>
    <w:p>
      <w:pPr>
        <w:pStyle w:val="TextBody"/>
        <w:numPr>
          <w:ilvl w:val="0"/>
          <w:numId w:val="0"/>
        </w:numPr>
        <w:ind w:right="-766" w:hanging="0"/>
        <w:jc w:val="center"/>
        <w:outlineLvl w:val="0"/>
        <w:rPr/>
      </w:pPr>
      <w:r>
        <w:rPr>
          <w:lang w:val="en-US"/>
        </w:rPr>
        <w:t>Plecotus Geoffroy</w:t>
      </w:r>
      <w:r>
        <w:rPr/>
        <w:t>, 1818. Ушаны</w:t>
      </w:r>
    </w:p>
    <w:p>
      <w:pPr>
        <w:pStyle w:val="TextBody"/>
        <w:ind w:right="-766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u w:val="single"/>
        </w:rPr>
        <w:t xml:space="preserve">Ушан бурый </w:t>
      </w:r>
      <w:r>
        <w:rPr/>
        <w:t>(рис. 28).</w:t>
      </w:r>
    </w:p>
    <w:p>
      <w:pPr>
        <w:pStyle w:val="TextBody"/>
        <w:ind w:right="-766" w:hanging="0"/>
        <w:rPr/>
      </w:pPr>
      <w:r>
        <w:rPr>
          <w:lang w:val="en-US"/>
        </w:rPr>
        <w:t>Plecotus auritus Linnaeus</w:t>
      </w:r>
      <w:r>
        <w:rPr/>
        <w:t>, 1758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Летом 1998 года бурый ушан отмечен в пос. Ленинское Славского района, пос. Маяковское Гусевского района, пос. Ливенское Краснознаменского района, в городах Неман, Багратионовск, Гурьевск, а также в окрестностях г. Советска. В 1999 году этот вид зарегистрирован в пос. Жилино Неманского района, пос. Лесной на Куршской Косе (Зеленоградский район) и в окрестностях г. Советска (рис. 43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>
          <w:lang w:val="en-US"/>
        </w:rPr>
      </w:pPr>
      <w:r>
        <w:rPr/>
        <w:t>Рис. 28. Ушан бурый (фото автора)</w:t>
      </w:r>
    </w:p>
    <w:p>
      <w:pPr>
        <w:pStyle w:val="TextBody"/>
        <w:numPr>
          <w:ilvl w:val="0"/>
          <w:numId w:val="0"/>
        </w:numPr>
        <w:ind w:right="-766" w:hanging="0"/>
        <w:jc w:val="center"/>
        <w:outlineLvl w:val="0"/>
        <w:rPr/>
      </w:pPr>
      <w:r>
        <w:rPr>
          <w:lang w:val="en-US"/>
        </w:rPr>
        <w:t>Vespertilio Linnaeus</w:t>
      </w:r>
      <w:r>
        <w:rPr/>
        <w:t>, 1758. Двухцветные кожаны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u w:val="single"/>
        </w:rPr>
        <w:t xml:space="preserve">Кожан двухцветный </w:t>
      </w:r>
      <w:r>
        <w:rPr/>
        <w:t>(рис. 29).</w:t>
      </w:r>
    </w:p>
    <w:p>
      <w:pPr>
        <w:pStyle w:val="TextBody"/>
        <w:ind w:right="-766" w:hanging="0"/>
        <w:rPr/>
      </w:pPr>
      <w:r>
        <w:rPr>
          <w:lang w:val="en-US"/>
        </w:rPr>
        <w:t>Vespertilio murinus Linnaeus</w:t>
      </w:r>
      <w:r>
        <w:rPr/>
        <w:t>, 1758.</w:t>
      </w:r>
    </w:p>
    <w:p>
      <w:pPr>
        <w:pStyle w:val="TextBody"/>
        <w:ind w:right="-766" w:hanging="0"/>
        <w:rPr/>
      </w:pPr>
      <w:r>
        <w:rPr>
          <w:i/>
        </w:rPr>
        <w:t>Размещение по территории области</w:t>
      </w:r>
      <w:r>
        <w:rPr/>
        <w:t>. Летом 1998 года вид найден в пос. Невское Нестеровского района и в 3-х км вниз по течению реки Тильза от пос. Ветрово Неманского района (крупная колония). В 1999 году отмечался летом лишь однажды: в пос. Забродино Неманского района (колония средних размеров) (рис. 44)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76" w:footer="0" w:bottom="15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766" w:hanging="0"/>
        <w:rPr/>
      </w:pPr>
      <w:r>
        <w:rPr/>
        <w:t>Рис. 29. Кожан двухцветный (фото автора)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0. Места находок широкоушки европейск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1. Места находок кожанка северного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2. Места находок кожана позднего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3. Места находок ночницы остроух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4. Места находок ночницы Брандта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5. Места находок ночницы прудов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6. Места находок ночницы водян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7. Места находок ночницы усат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8. Места находок ночницы Наттерера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39. Места находок вечерницы мало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40. Места находок вечерницы рыжей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41. Места находок нетопыря Натузиуса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42. Места находок нетопыря-карлика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43. Места находок ушана бурого на территории Калининградской области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>Рис. 44. Места находок кожана двухцветного на территории Калининградской области</w:t>
      </w:r>
    </w:p>
    <w:sectPr>
      <w:type w:val="nextPage"/>
      <w:pgSz w:orient="landscape" w:w="16838" w:h="11906"/>
      <w:pgMar w:left="1474" w:right="1247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kpen Chord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230" w:leader="none"/>
        <w:tab w:val="left" w:pos="7938" w:leader="none"/>
      </w:tabs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26:00Z</dcterms:created>
  <dc:creator>Стародубцева Евгения</dc:creator>
  <dc:description/>
  <dc:language>en-US</dc:language>
  <cp:lastModifiedBy>Женя</cp:lastModifiedBy>
  <dcterms:modified xsi:type="dcterms:W3CDTF">2000-06-04T18:08:00Z</dcterms:modified>
  <cp:revision>15</cp:revision>
  <dc:subject/>
  <dc:title>Отряд рукокрылые (Chiroptera)</dc:title>
</cp:coreProperties>
</file>